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rFonts w:eastAsia="Times New Roman"/>
          <w:lang w:eastAsia="ru-RU"/>
        </w:rPr>
        <w:t>к решению LXXXIII сессии Совета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емрюкского района  III созыва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20 марта 2019 года  № 310</w:t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5387"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ценка эффективности реализации муниципальных программ Курчанского сельского поселения Темрюкского района в 2018 году</w:t>
      </w:r>
    </w:p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jc w:val="center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134"/>
        <w:gridCol w:w="1134"/>
        <w:gridCol w:w="3969"/>
        <w:gridCol w:w="1164"/>
      </w:tblGrid>
      <w:tr>
        <w:trPr>
          <w:trHeight w:val="7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Местный бюджет, тыс.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стигнутые результат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Оценка эффективности реализации муниципальной программы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Фак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 "Реализация муниципальных функций, связанных с муниципальным управлением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72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 631,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плата заработной платы; оплата услуг связи; оплата коммунальных услуг; плата за негативное воздействие на окружающую среду; налоги; переплет, обработка, составление учетных документов для сдачи в архив; членские взносы в ассоциацию «Совет муниципальных образований Краснодарского края», проведение специальной оценки условий труд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яя</w:t>
            </w:r>
          </w:p>
        </w:tc>
      </w:tr>
      <w:tr>
        <w:trPr>
          <w:trHeight w:val="222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"Развитие муниципальной службы Курчанского сельского поселения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4,6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государственных знаков почтовой  оплаты (почтовых конвертов); повышение профессионального уровня муниципальных служащих в количестве 4 человек. приобретение недостающей символики и канцелярских товаров; подписка на периодические издания Краснодарского кра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ая программа "Развитие материально-технической базы администрации Курчанского сельского поселения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8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обретение компьютерной и комплектующей к ней техники; приобретение мебели; техническое обслуживание газового оборудования и пожарной сигнализации, услуги по аварийно-диспетчерскому обеспечению здания администрации; п</w:t>
            </w:r>
            <w:r>
              <w:rPr>
                <w:sz w:val="24"/>
                <w:szCs w:val="24"/>
              </w:rPr>
              <w:t>риобретение материалов для ремонта электропроводки и увеличение мощности потребления электроэнергии до 15 Квт в здании администрации</w:t>
            </w:r>
            <w:r>
              <w:rPr>
                <w:spacing w:val="-2"/>
                <w:sz w:val="24"/>
                <w:szCs w:val="24"/>
              </w:rPr>
              <w:t xml:space="preserve"> Курчанского сельского поселения Темрюкского района; установка пластиковых окон (7 шт.)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22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 Муниципальная программа "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5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 Муниципальная программа "Управление и контроль за муниципальным имуществом и земельными ресурсами на территории Курчанского сельского поселения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25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160,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технической документации и правоустанавливающих документов на объекты инженерной инфраструктуры и объекты муниципальной собственности, приобретение и содержание муниципального имуществ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73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. Муниципальная программа "Формирование доступной среды жизнедеятельности для инвалидов в Курчанском сельском поселении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2,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монт пандуса и замена дверного блока в здании администрации, световое табло и экран для информации, оборудование здания администрации поселения в соответствии с СП 59.13330.2012, оснащение остановочных пунктов и тротуаров у социальных объектов тактильными и информационными элементами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67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. Муниципальная программа "Развитие, эксплуатация и обслуживание информационно-коммуникационных технологий администрации Курчанского сельского поселения Темрюкского района на 2016-2018 годы" района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,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служивание, техническое сопровождение  программного обеспечения (продукта), настройка ЭЦП, браузер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. Муниципальная программа "Обеспечение информационного освещения деятельности администрации Курчанского сельского поселения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4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убликация в СМИ, размещение на сайте Курчанского сельского поселения информации о деятельности администрации и Совета Курчанского сельского поселения Темрюкского райо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329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 Муниципальная программа "Защита населения и территорий Курчанского сельского поселения Темрюкского района от чрезвычайных ситуаций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ие учебных пособий (плакатов) – 8 шт.; приобретение табличек «Купание запрещено» в количестве 7 шт.; приобретение комплектующих и запасных частей для генератор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43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 Муниципальная программа "Обеспечение первичных мер пожарной безопасности в Курчанском сельском поселении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4,7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равка огнетушителей; ремонт пирса в ст. Курчанская, изготовление информационной и печатной продукции, размещение информации в области пожарной безопасности, приобретение СИЗ, пожарное водоснабжение, приобретение полимерно-песчаных люков, головок цапковых, подставок под огнетушители, замена пож. гидрантов, таблички «Пожарный гидрант» и «Пожарный водоем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86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 Муниципальная программа "Укрепление правопорядка, профилактика правонарушений, усиление борьбы с преступностью в Курчанском сельском поселении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убликование материалов в газете (4 ед.), изготовление и установка стенда ДНД, приобретение и установка систем видеонаблюдения.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. Муниципальная  программа «Противодействие коррупции в органах местного самоуправления Курчанского сельского поселения Темрюкского района на 2016-2018 годы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лено 30 агитационных материалов, опубликовано 2 материала на официальном сайте администрации о проводимой работе по противодействию коррупции и о реализации Программы, проведено 2 заседания комиссии по противодействию коррупции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яя</w:t>
            </w:r>
          </w:p>
        </w:tc>
      </w:tr>
      <w:tr>
        <w:trPr>
          <w:trHeight w:val="55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8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 Муниципальная программа  "Капитальный ремонт и ремонт автомобильных дорог на территории Курчанского сельского поселения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 4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 112,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Отремонтировано 1,57 км дорог в ст.Курчанская и ст.Светлый Путь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84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 Муниципальная программа "Повышение безопасности дорожного движения на территории Курчанского сельского поселения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40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 279,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емонтирована 1 км  дорог, заготовка песко-соляной смеси в количестве 50 т, построено 440 м. тротуара по ул.Октябрьской пос.Красный Октябрь, ремонт обочины дороги по ул. Красная в ст.Курчанской в количестве 336,1 кв.м, топографическая съемка съездов в пос.Светлый Путь Ленина в количестве 1 шт, установлено 3 светофора, обустроено 2 места остановочных пунктов общественного транспорта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редняя</w:t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 Муниципальная программа «Поддержка малого и среднего предпринимательства в Курчанском сельском поселении Темрюкского района на 2016-2018 годы»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ратилось 20 субъектов малого предпринимательства за поддержкой, консультацией и др.помощью, опубликовано 8 нормативно-правовых актов и др.информации в СМИ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 Муниципальная программа  "Развитие водоснабжения населенных пунктов Курчанского сельского поселения Темрюкского района на 2016-2018 годы"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,9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3,8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100 % водозаборной скважины, обеспечение 100 % населения питьевой вод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. Муниципальная программа "Газификация Курчанского сельского поселения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8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 014,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ведена экспертиза, составлена сметная и проектная документация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16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. Муниципальная программа "Благоустройство территории Курчанского сельского поселения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36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 121,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ъездного знака (стелы) в ст.Курчанская,устройство клумбы в парке ст.Курчанская, приобретение 1 косилки КРН-2.1 Б, приобретение 39 штук лавочек и урн, борьба с сорной растительностью, отлов и вывоз безнадзорных животных, санитарное содержание территории и пр.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9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 Муниципальная программа "Развитие систем наружного освещения Курчанского сельского поселения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2,9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Бесперебойная работа сетей уличного освещения.</w:t>
            </w:r>
          </w:p>
          <w:p>
            <w:pPr>
              <w:pStyle w:val="Normal"/>
              <w:ind w:right="-161"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136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. Муниципальная программа "Молодежь Курчанского сельского поселения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,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ведение 22 мероприятий, содействующих занятости молодежи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 Муниципальная программа "Развитие сферы культуры в Курчанском сельском поселении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81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 702,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еречислена субсидия для выполнения муниципального задания МАУ «Культура плюс»; мероприятия </w:t>
            </w:r>
            <w:r>
              <w:rPr>
                <w:sz w:val="24"/>
                <w:szCs w:val="24"/>
              </w:rPr>
              <w:t>в части поэтапного повышения уровня средней заработной  платы работников</w:t>
            </w:r>
            <w:r>
              <w:rPr/>
              <w:t xml:space="preserve">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культуры; проведение праздничных мероприятий; расходы по комплектованию книжного фонда; установлены распашные ворота Дома культуры в ст. Курчанской; установлена тревожная сигнализация в СДК пос.Светлый Путь Ленина и ст.Курчанской, капитальный и текущий ремонт противопожарного водопровода, приобретение звукового и светотехнического оборудования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01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 Муниципальная программа "Охрана и сохранение объектов культурного наследия, расположенных на территории Курчанского сельского поселения Темрюкского района на 2016-2018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4,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ведение археологического обследования объектов археологии, ремонт памятников истории, установка информационного щит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4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 Муниципальная программа "Энергосбережение и повышение энергетической эффективности на территории Курчанского сельского поселении Темрюкского района на 2017 - 2019 годы"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мена светильников уличного освещения с обычными энергосберегающими лампами на светодиодные (180 шт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557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 Муниципальная программа "Пенсионное обеспечение за выслугу лет лицам, замещавшим муниципальные должности и должности муниципальной службы Курчанского сельского поселения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уществлена доплата к пенсии муниципальным служащим 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7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 Муниципальная программа "Развитие массового спорта в Курчанском сельском поселении Темрюкского района на 2016-2018 годы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0,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иобретен спортивный инвентарь, создана воркаут площадк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ысокая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68" w:type="dxa"/>
            <w:gridSpan w:val="3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отде</w:t>
            </w:r>
            <w:bookmarkStart w:id="0" w:name="_GoBack"/>
            <w:bookmarkEnd w:id="0"/>
            <w:r>
              <w:rPr>
                <w:rFonts w:eastAsia="Times New Roman"/>
                <w:lang w:eastAsia="ru-RU"/>
              </w:rPr>
              <w:t>ла</w:t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.В.Маз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22:00Z</dcterms:created>
  <dc:creator>Kurt_SP</dc:creator>
  <dc:description/>
  <cp:keywords/>
  <dc:language>en-US</dc:language>
  <cp:lastModifiedBy>1</cp:lastModifiedBy>
  <cp:lastPrinted>2019-03-19T15:00:00Z</cp:lastPrinted>
  <dcterms:modified xsi:type="dcterms:W3CDTF">2019-03-22T05:00:00Z</dcterms:modified>
  <cp:revision>8</cp:revision>
  <dc:subject/>
  <dc:title/>
</cp:coreProperties>
</file>